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320</w:t>
      </w:r>
    </w:p>
    <w:p>
      <w:pPr>
        <w:pStyle w:val="Normal"/>
        <w:rPr>
          <w:sz w:val="28"/>
          <w:szCs w:val="28"/>
        </w:rPr>
      </w:pPr>
      <w:r>
        <w:rPr>
          <w:sz w:val="28"/>
          <w:szCs w:val="28"/>
        </w:rPr>
      </w:r>
    </w:p>
    <w:p>
      <w:pPr>
        <w:pStyle w:val="Normal"/>
        <w:rPr/>
      </w:pPr>
      <w:r>
        <w:rPr>
          <w:sz w:val="28"/>
          <w:szCs w:val="28"/>
        </w:rPr>
        <w:t>When I was a kid, oh maybe in third grade, I went through an experience at my church where I realized that the actions that I had taken were dishonest. I needed to make restitution for them and make it right because it felt imperative to my integrity and my welfare. There were two stores in the local neighborhood that I had stolen from. I had taken candy and things like that. After discussions with my mother about this situation, I decided to go to the stores to confess. One store was a grocery store and one was more of a family-owned convenience market. My mother went with me to, you know, stand behind me and support me, but not do it for me. I confessed what I had done and I offered to pay money back for the things I had taken. It was interesting because the reaction of the two individuals that I had talked to, the owner of the small store and the manager of the grocery, were radically different.  One of them took the tack of trying to scare me. Basically he said that he accepted my apology, but if he ever caught me stealing there again, he would have me arrested, et cetera, et cetera. He tried to put the fear of God into me.  The other one took a totally different approach. He accepted my apology and thanked me for telling the truth and making it right. Then he told me that if I was ever in a place where I needed something and didn’t have the money to buy it that I should come to him directly and tell him and he would give me what I needed.</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00:11:00Z</dcterms:created>
  <dc:creator>Subject Account</dc:creator>
  <dc:description/>
  <cp:keywords/>
  <dc:language>en-US</dc:language>
  <cp:lastModifiedBy>Subject Account</cp:lastModifiedBy>
  <dcterms:modified xsi:type="dcterms:W3CDTF">2005-06-30T00:11:00Z</dcterms:modified>
  <cp:revision>1</cp:revision>
  <dc:subject/>
  <dc:title>Memory 5320</dc:title>
</cp:coreProperties>
</file>